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dmiot: </w:t>
      </w:r>
      <w:r>
        <w:rPr>
          <w:b/>
          <w:color w:val="000000"/>
          <w:sz w:val="22"/>
          <w:szCs w:val="22"/>
          <w:shd w:fill="FFFFFF" w:val="clear"/>
        </w:rPr>
        <w:t>Organizowanie prac magazynowych w procesie produkcji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sa: II 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k szkolny:   2024/2025 gr. 1/2 i gr. 2/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ie: Agnieszka Michalsk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imię i nazwisko nauczyciela)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wyniku procesu kształcenia uczeń powinien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posługiwać się podstawowymi pojęciami dotyczącymi produkcji, planowania przepływów materiałowych, odpadów,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- rozróżniać podstawowe pojęcia dotyczące systemów produkcyjnych, zaopatrzenia produkcji zgodnie ze strukturą wyrobu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- obliczać zapotrzebowanie na materiały do poszczególnych etapów produkcji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obliczać wydajność  produkcyjną maszyn i pracowników,</w:t>
      </w:r>
    </w:p>
    <w:p>
      <w:pPr>
        <w:pStyle w:val="TableParagraph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klasyfikować odpady według różnych kryteriów,</w:t>
      </w:r>
    </w:p>
    <w:p>
      <w:pPr>
        <w:pStyle w:val="TableParagraph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sporządzać harmonogram(plan potrzeb materiałowych)</w:t>
      </w:r>
    </w:p>
    <w:p>
      <w:pPr>
        <w:pStyle w:val="TableParagraph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- identyfikować dokumenty dotyczące przepływu materiałów na produkcji, kompletować dokumenty dotyczące przepływu materiałów w procesie produkcji, </w:t>
      </w:r>
    </w:p>
    <w:p>
      <w:pPr>
        <w:pStyle w:val="TableParagraph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-sporządzać dokumenty dotyczące przyjmowania i wydawania zapasów, </w:t>
      </w:r>
    </w:p>
    <w:p>
      <w:pPr>
        <w:pStyle w:val="TableParagraph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charakteryzować proces planowania przepływów produkcyjnych, charakteryzować logistyczną infrastrukturę przepływów produkcyjnych, charakteryzować systemy informatyczne dostosowane do formy organizacji procesu produkcji, charakteryzować dokumenty. dotyczące przepływu materiałów w procesie produkcji</w:t>
      </w:r>
    </w:p>
    <w:p>
      <w:pPr>
        <w:pStyle w:val="TableParagraph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określać  zasady opracowania harmonogramu produkcji, stosować przyjęty system informatyczny w procesie produkcji.</w:t>
      </w:r>
    </w:p>
    <w:p>
      <w:pPr>
        <w:pStyle w:val="TableParagraph"/>
        <w:spacing w:lineRule="auto" w:line="244" w:before="16" w:after="0"/>
        <w:ind w:left="71" w:right="2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kompletować materiały zgodnie z etapami i zapotrzebowaniem produkcji,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</w:t>
      </w:r>
      <w:r>
        <w:rPr>
          <w:i/>
          <w:sz w:val="20"/>
          <w:szCs w:val="20"/>
        </w:rPr>
        <w:t>obliczać koszty i cenę usług magazynowych,</w:t>
      </w:r>
      <w:r>
        <w:rPr>
          <w:sz w:val="20"/>
          <w:szCs w:val="20"/>
        </w:rPr>
        <w:t xml:space="preserve"> </w:t>
      </w:r>
    </w:p>
    <w:p>
      <w:pPr>
        <w:pStyle w:val="TableParagraph"/>
        <w:spacing w:lineRule="auto" w:line="244" w:before="16" w:after="0"/>
        <w:ind w:right="208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oblicza</w:t>
      </w:r>
      <w:r>
        <w:rPr>
          <w:rFonts w:cs="Times New Roman" w:ascii="Times New Roman" w:hAnsi="Times New Roman"/>
          <w:i/>
          <w:sz w:val="20"/>
          <w:szCs w:val="20"/>
        </w:rPr>
        <w:t>ć moduły magazynowe,</w:t>
      </w:r>
    </w:p>
    <w:p>
      <w:pPr>
        <w:pStyle w:val="TableParagraph"/>
        <w:spacing w:lineRule="auto" w:line="244" w:before="16" w:after="0"/>
        <w:ind w:right="208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formować jednostki ładunkowe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obliczać wskaźniki i mierniki dla gospodarki magazynowej</w:t>
      </w:r>
    </w:p>
    <w:p>
      <w:pPr>
        <w:pStyle w:val="TableParagraph"/>
        <w:spacing w:lineRule="auto" w:line="240" w:before="13" w:after="0"/>
        <w:ind w:left="71" w:right="816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stosować przepisy prawa dotyczące gospodarki odpadami.</w:t>
      </w:r>
    </w:p>
    <w:p>
      <w:pPr>
        <w:pStyle w:val="TableParagraph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Na ocenę dopuszczającą uczeń powinien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czeń definiuje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podstawowe pojęcia w procesie produkcji, typy produkcji, strukturę wyrobu, planowanie przepływów materiałowych, harmonogram produkcji, odpady i ich klasyfikację, zna mierniki dotyczące gospodarki magazynowej, definiuje   pojęcie kosztów, modułu magazynowego, jednostki ładunkowej,zna dokumenty przepływów materiałów na produkcję.</w:t>
      </w:r>
    </w:p>
    <w:p>
      <w:pPr>
        <w:pStyle w:val="Normal"/>
        <w:ind w:left="181" w:hanging="181"/>
        <w:jc w:val="both"/>
        <w:rPr>
          <w:b/>
          <w:b/>
          <w:sz w:val="20"/>
          <w:szCs w:val="20"/>
          <w:u w:val="single"/>
        </w:rPr>
      </w:pPr>
      <w:r>
        <w:rPr>
          <w:color w:val="000000"/>
          <w:sz w:val="20"/>
          <w:szCs w:val="20"/>
          <w:shd w:fill="FFFFFF" w:val="clear"/>
        </w:rPr>
        <w:t>Uczeń ma poważne braki w wiedzy i z tego powodu nie jest w stanie samodzielnie rozwiązywać nawet prostych zadań o niewielkim stopniu trudności, nie jest w stanie samodzielnie pracować i aktywnie uczestniczyć w zajęciach. Przedstawia, w czasie prezentacji ustnej lub pisemnej, mniej niż połowę wymaganej przy danym temacie wiedzy, popełniając przy tym znaczną ilość błędów rachunkowych oraz teoretycznych. W obrębie poszczególnych tematów sygnalizuje znajomość jedynie nielicznych zagadnień. Prezentowany przez ucznia zasób wiedzy jest dosyć chaotyczny, mało uporządkowany i rzadko uwzględniający hierarchię ważności zjawisk i procesów. Prowadzi zeszyt przedmiotowy, ma luki w zapisach lekcji i pracach domowych.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 ocenę dostateczną uczeń powini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czeń potrafi charakteryzować i rozróżniać systemy produkcyjn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rozróżnić systemy zaopatrzenia produkcji zgodnie ze strukturą wyrobu,</w:t>
      </w:r>
    </w:p>
    <w:p>
      <w:pPr>
        <w:pStyle w:val="Normal"/>
        <w:jc w:val="both"/>
        <w:rPr>
          <w:b/>
          <w:b/>
          <w:color w:val="000000"/>
          <w:sz w:val="20"/>
          <w:szCs w:val="20"/>
          <w:shd w:fill="FAFAFA" w:val="clear"/>
        </w:rPr>
      </w:pPr>
      <w:r>
        <w:rPr>
          <w:sz w:val="20"/>
          <w:szCs w:val="20"/>
        </w:rPr>
        <w:t>-charakteryzować proces planowania przepływów produkcyjnych,</w:t>
      </w:r>
    </w:p>
    <w:p>
      <w:pPr>
        <w:pStyle w:val="Table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planować zapotrzebowanie materiałowe,</w:t>
      </w:r>
    </w:p>
    <w:p>
      <w:pPr>
        <w:pStyle w:val="Table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opisywać zasady opracowania harmonogramu produkcji,</w:t>
      </w:r>
    </w:p>
    <w:p>
      <w:pPr>
        <w:pStyle w:val="Table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określać koszty funkcjonowania magazynu,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-analizować koszty świadczonych usług magazynowych, </w:t>
      </w:r>
    </w:p>
    <w:p>
      <w:pPr>
        <w:pStyle w:val="Table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rozróżniać moduły magazynowe rzędowe i blokowe,</w:t>
      </w:r>
    </w:p>
    <w:p>
      <w:pPr>
        <w:pStyle w:val="Table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rozróżniać rodzaje jednostek ładunkowych,</w:t>
      </w:r>
    </w:p>
    <w:p>
      <w:pPr>
        <w:pStyle w:val="TableParagraph"/>
        <w:ind w:right="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charakteryzować logistyczną infrastrukturę przepływów</w:t>
      </w:r>
    </w:p>
    <w:p>
      <w:pPr>
        <w:pStyle w:val="Table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dukcyjnych.</w:t>
      </w:r>
    </w:p>
    <w:p>
      <w:pPr>
        <w:pStyle w:val="TableParagraph"/>
        <w:ind w:right="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wskazywać informacje wykorzystywane w sterowaniu produkcją. </w:t>
      </w:r>
    </w:p>
    <w:p>
      <w:pPr>
        <w:pStyle w:val="TableParagraph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obliczyć zapotrzebowanie na materiały do poszczególnych etapów produkcji. </w:t>
      </w:r>
    </w:p>
    <w:p>
      <w:pPr>
        <w:pStyle w:val="TableParagraph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kompletować materiały zgodnie z etapami i zapotrzebowaniem produkcji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color w:val="000000"/>
          <w:sz w:val="20"/>
          <w:szCs w:val="20"/>
          <w:shd w:fill="FFFFFF" w:val="clear"/>
        </w:rPr>
        <w:t>Uczeń opanował wiadomości podstawowe ujęte w planie wynikowym na poziomie nieprzekraczającym wymagań zawartych w podstawie programowej. Opanował najważniejsze wiadomości ale zapamiętywanie treści dominuje u niego nad ich rozumieniem. W obrębie poszczególnych tematów sygnalizuje około połowy wymaganych zagadnień. W czasie wypowiedzi ustnych i pisemnych przedstawia materiał rzeczowy w większości uporządkowany pod względem tematycznym. Nie sprawia trudności wychowawczych. Jego postawa jest jednak nacechowana przeciętną aktywnością. Prowadzi zeszyt przedmiotowy.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 ocenę dobrą uczeń powinien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potrafi z pomocą nauczyciela rozwiązywać sytuacje problemowe, zadania, przykłady o średnim stopniu złożoności w zakresie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ystemu zaopatrzenia produkcji zgodnie ze strukturą wyrobu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planowania przepływów produkcyjnych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planowania zapotrzebowania materiałowego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bliczania zapotrzebowania na materiały do poszczególnych etapów produkcji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obliczania potrzeb brutto i netto w ujęciu ilościowym i wartościowym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zestawienia potrzeb materiałowych w ujęciu ilościowo – wartościowym oraz sporządzania dokumentów towarzyszących temu procesowi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tworzenia planu produkcji, głównego harmonogramu produkcji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tworzenia planu(harmonogramu potrzeb materiałowych)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obliczania wydajności procesu produkcyjnego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zadań dotyczących logistyki produkcji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gospodarowania odpadami,</w:t>
      </w:r>
    </w:p>
    <w:p>
      <w:pPr>
        <w:pStyle w:val="TableParagraph"/>
        <w:spacing w:lineRule="auto" w:line="244" w:before="17" w:after="0"/>
        <w:ind w:right="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charakteryzowania systemów informatycznych dostosowanych do formy organizacji procesu produkcji,</w:t>
      </w:r>
    </w:p>
    <w:p>
      <w:pPr>
        <w:pStyle w:val="Default"/>
        <w:jc w:val="both"/>
        <w:rPr/>
      </w:pPr>
      <w:r>
        <w:rPr>
          <w:sz w:val="20"/>
          <w:szCs w:val="20"/>
        </w:rPr>
        <w:t>-obliczania kosztów usług magazynowych różnymi metodami kalkulacji,</w:t>
      </w:r>
    </w:p>
    <w:p>
      <w:pPr>
        <w:pStyle w:val="Default"/>
        <w:jc w:val="both"/>
        <w:rPr/>
      </w:pPr>
      <w:r>
        <w:rPr>
          <w:sz w:val="20"/>
          <w:szCs w:val="20"/>
        </w:rPr>
        <w:t>-obliczania ceny świadczonych usług magazynowych zgodnie z przepisami prawa,</w:t>
      </w:r>
    </w:p>
    <w:p>
      <w:pPr>
        <w:pStyle w:val="Default"/>
        <w:jc w:val="both"/>
        <w:rPr/>
      </w:pPr>
      <w:r>
        <w:rPr>
          <w:sz w:val="20"/>
          <w:szCs w:val="20"/>
        </w:rPr>
        <w:t>-obliczania modułów magazynowych,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-formowania jednostek ładunkowych: jednorodnych, niejednorodnych, walcowatych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-stosowania przyjętych systemów informatycznych w procesie produkcji.</w:t>
      </w:r>
    </w:p>
    <w:p>
      <w:pPr>
        <w:pStyle w:val="Normal"/>
        <w:ind w:left="181" w:hanging="181"/>
        <w:jc w:val="both"/>
        <w:rPr>
          <w:b/>
          <w:b/>
          <w:sz w:val="20"/>
          <w:szCs w:val="20"/>
          <w:u w:val="single"/>
        </w:rPr>
      </w:pPr>
      <w:r>
        <w:rPr>
          <w:color w:val="000000"/>
          <w:sz w:val="20"/>
          <w:szCs w:val="20"/>
          <w:shd w:fill="FFFFFF" w:val="clear"/>
        </w:rPr>
        <w:t>Uczeń opanował wiadomości z zakresu podstawowego i ponadpodstawowego objęte programem nauczania w sposób zadowalający. Ma wprawdzie niewielkie braki w zakresie wiedzy, ale udziela prawidłowych odpowiedzi naprowadzających na właściwy tok myślenia i poprawnie rozwiązuje zadania o pewnym stopniu trudności i wymagające opanowania umiejętności przewidzianych programem. Prawidłowo rozumuje, dostrzega podobieństwa i różnice. W czasie odpowiedzi ustnych i pisemnych przedstawia materiał rzeczowy uporządkowany pod względem tematycznym. Wiadomości nie tylko zapamiętuje, ale też je rozumie. Zaczerpnięte informacje opracowuje starannie nie jest to bezmyślne kopiowanie. Starannie i systematycznie prowadzi zeszyt przedmiotowy.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 ocenę bardzo dobrą uczeń powinien wypełniać takie wymagania jak na ocenę dobrą, a ponadto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potrafi samodzielnie rozwiązywać sytuacje problemowe, zadania, przykłady o średnim i zaawansowanym stopniu złożoności w zakresie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ystemu zaopatrzenia produkcji zgodnie ze strukturą wyrobu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planowania przepływów produkcyjnych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planowania zapotrzebowania materiałowego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bliczania zapotrzebowania na materiały do poszczególnych etapów produkcji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obliczania potrzeb brutto i netto w ujęciu ilościowym i wartościowym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zestawienia potrzeb materiałowych w ujęciu ilościowo – wartościowym oraz sporządzania dokumentów towarzyszących temu procesowi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alizuje strukturę wyrobu w celu zaplanowania przepływów logistycznych w produkcji 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-stosuje dokumenty dotyczące procesów logistycznych produkcji 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tworzenia planu produkcji, głównego harmonogramu produkcji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tworzenia planu(harmonogramu potrzeb materiałowych)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obliczania wydajności procesu produkcyjnego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zadań dotyczących logistyki produkcji,</w:t>
      </w:r>
    </w:p>
    <w:p>
      <w:pPr>
        <w:pStyle w:val="TableParagraph"/>
        <w:spacing w:lineRule="auto" w:line="244" w:before="16" w:after="0"/>
        <w:ind w:right="2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gospodarowania odpadami,</w:t>
      </w:r>
    </w:p>
    <w:p>
      <w:pPr>
        <w:pStyle w:val="TableParagraph"/>
        <w:spacing w:lineRule="auto" w:line="244" w:before="17" w:after="0"/>
        <w:ind w:right="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charakteryzowania systemów informatycznych dostosowanych do formy organizacji procesu produkcji.</w:t>
      </w:r>
    </w:p>
    <w:p>
      <w:pPr>
        <w:pStyle w:val="TableParagraph"/>
        <w:spacing w:lineRule="auto" w:line="240" w:before="6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stosowania przyjętych systemów informatycznych w procesie produkcji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-analizuje miary oceny stanu zapasów w magazynie i dokonuje ich obliczania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-oblicza koszty magazynowe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-oblicza moduły magazynowe rzędowe i blokowe,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prawidłowo formuje jł</w:t>
      </w:r>
    </w:p>
    <w:p>
      <w:pPr>
        <w:pStyle w:val="TableParagraph"/>
        <w:spacing w:lineRule="auto" w:line="240" w:before="6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Uczeń w pełni przyswoił wiadomości podstawowe i ponadpodstawowe objęte podstawą programową. Właściwie stosuje zdobyte umiejętności i wiedzę. Posługuje się odpowiednim słownictwem - używa pojęć we właściwym znaczeniu.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 ocenę celującą uczeń powinien wypełniać takie wymagania jak na ocenę bardzo dobrą, a ponadto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shd w:fill="FFFFFF" w:val="clear"/>
        </w:rPr>
        <w:t>Uczeń posiada wiedzę wykraczającą wyraźnie poza podstawy programowe. Starannie wykonuje dodatkowe zadania. Współpracuje z nauczycielem w przygotowywaniu zajęć opartych na twórczym rozwiązywaniu problemów. Samodzielnie i twórczo rozwija własne uzdolnienia. Wzorowo prowadzi zeszyt przedmiotowy. Uczestniczy w olimpiadach i konkursach przedmiotowych i osiąga w nich sukcesy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iegle posługuje się zdobytymi wiadomościami w rozwiązywaniu problemów teoretycznych i praktycznych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modzielnie zdobywa wiedzę i umiejętności wykraczające poza treści nauczania.</w:t>
      </w:r>
    </w:p>
    <w:p>
      <w:pPr>
        <w:pStyle w:val="Normal"/>
        <w:spacing w:lineRule="auto" w:line="360"/>
        <w:ind w:left="181" w:hanging="18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czeń otrzyma ocenę niedostateczną, jeżel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Uczeń  nie opanował wiedzy, nie rozumie podstawowych wiadomości ujętych w planie wynikowym, myli je i zniekształca. Nie jest w stanie nawet przy wydatnej pomocy nauczyciela rozwiązać problemu o elementarnym stopniu trudności. Nie opanował koniecznej, prostej terminologii. Nie opanował najważniejszych pojęć, definicji. Robi podstawowe błędy rachunkowe. Nie zna przyczyn ani skutków omawianych zjawisk w branży logistycznej. Postawa przyjmowana na lekcji nie jest nacechowana dążeniem do zdobycia lub poszerzenia wiedzy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czeń  nie opanował informacji w zakresie podstawowych treści nauczania dotyczących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pojęć dotyczących planowania produkcji,</w:t>
        <w:br/>
        <w:t>-systemów produkcji i zaopatrzenia w przedsiębiorstwi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planowania potrzeb materiałowych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harmonogramowania produkcj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typów produkcj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struktury wyrobów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systemu zaopatrzenia i produkcj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kosztów magazynowani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modułów magazynowych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pjł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mierników gospodarki magazynowej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dokumentów przepływu materiałów na produkcj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ystemów informatycznych dostosowanych do form organizacji procesu produkcj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przepisów prawnych dotyczących gospodarki odpadam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klasyfikacji odpadów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segregacji odpadów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zabezpieczania i gospodarowania odpadami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ormy/ kryteria  weryfikowania wiedzy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Ocenie podlegają:</w:t>
      </w:r>
    </w:p>
    <w:p>
      <w:pPr>
        <w:pStyle w:val="Normal"/>
        <w:ind w:left="181" w:hanging="18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Pisemne prace (sprawdziany), obejmujące materiał z danego działu/partii materiału, zapowiedziane z co najmniej 2-tygodniowym wyprzedzeniem. </w:t>
      </w:r>
    </w:p>
    <w:p>
      <w:pPr>
        <w:pStyle w:val="Normal"/>
        <w:ind w:left="181" w:hanging="18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Kartkówki – zakres ich materiału obejmuje nie więcej niż trzy jednostki lekcyjne lub materiał podstawow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Praca w grupie(wybór metody rozwiązania problemy, oryginalność rozwiązywania, zaangażowanie grupy w rozwiązywanie problemu, sposób prezentacji rozwiązania, samoocenę pracy grupy).</w:t>
      </w:r>
    </w:p>
    <w:p>
      <w:pPr>
        <w:pStyle w:val="Tekstpodstawowywcity3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Odpowiedzi ustne objęte zakresem materiału z zakresu trzech ostatnich lekcji.  (formułowanie definicji, twierdzeń, wniosków, rozwiązywanie zadań   przy tablicy).</w:t>
      </w:r>
    </w:p>
    <w:p>
      <w:pPr>
        <w:pStyle w:val="Normal"/>
        <w:ind w:left="181" w:hanging="181"/>
        <w:jc w:val="both"/>
        <w:rPr>
          <w:sz w:val="20"/>
          <w:szCs w:val="20"/>
        </w:rPr>
      </w:pPr>
      <w:r>
        <w:rPr>
          <w:sz w:val="20"/>
          <w:szCs w:val="20"/>
        </w:rPr>
        <w:t>-Wypowiedzi w trakcie lekcji, podczas dyskusji, aktywność i zaangażowanie w czasie lek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Zeszyt: sprawdzany systematycznie według decyzji nauczyciela(kompletność i systematyczność prowadzenia notatek, poprawność merytoryczna, czytelność i estetyka). Przygotowanie do lekcji.</w:t>
      </w:r>
    </w:p>
    <w:p>
      <w:pPr>
        <w:pStyle w:val="Normal"/>
        <w:spacing w:lineRule="auto" w:line="360"/>
        <w:ind w:left="181" w:hanging="18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ekstpodstawowywcity3">
    <w:name w:val="Tekst podstawowy wcięty 3"/>
    <w:basedOn w:val="Normal"/>
    <w:qFormat/>
    <w:pPr>
      <w:ind w:left="851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55:00Z</dcterms:created>
  <dc:creator>ewa.dąbrowska</dc:creator>
  <dc:description/>
  <cp:keywords/>
  <dc:language>en-US</dc:language>
  <cp:lastModifiedBy>Agnieszka</cp:lastModifiedBy>
  <dcterms:modified xsi:type="dcterms:W3CDTF">2024-09-09T18:23:00Z</dcterms:modified>
  <cp:revision>4</cp:revision>
  <dc:subject/>
  <dc:title/>
</cp:coreProperties>
</file>