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Przedmiot:      </w:t>
      </w:r>
      <w:r>
        <w:rPr>
          <w:b/>
          <w:sz w:val="22"/>
          <w:szCs w:val="22"/>
        </w:rPr>
        <w:t>MUSZT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             2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:  </w:t>
      </w:r>
      <w:r>
        <w:rPr>
          <w:sz w:val="28"/>
          <w:szCs w:val="28"/>
        </w:rPr>
        <w:t>Mirosław Kujaw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 posługiwać się podstawowymi pojęciami dotyczącymi </w:t>
      </w:r>
      <w:r>
        <w:rPr>
          <w:b/>
          <w:i/>
        </w:rPr>
        <w:t>musztry indywidualnej i zespołowej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 rozróżniać podstawowe pojęcia dotyczące musztry </w:t>
      </w:r>
      <w:r>
        <w:rPr>
          <w:b/>
          <w:i/>
        </w:rPr>
        <w:t>indywidualnej i zespołowej</w:t>
      </w:r>
      <w:r>
        <w:rPr>
          <w:i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i/>
        </w:rPr>
        <w:t xml:space="preserve">- charakteryzować </w:t>
      </w:r>
      <w:r>
        <w:rPr>
          <w:b/>
          <w:i/>
        </w:rPr>
        <w:t>się zdyscyplinowaniem i umiejętnością współdziałania w zespole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180" w:hanging="180"/>
        <w:jc w:val="both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znać niezbędne komendy z zakresu musztry indywidualnej i zespołowej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umieć je wykonać (z pomocą nauczyciela)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znać niezbędne zasady zachowania ucznia klasy mundurowej w pomieszczeniach, na terenie szkoły oraz wobec nauczycieli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znać podstawowe komendy z zakresu musztry indywidualnej i zespołowej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umieć je wykonać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znać podstawowe zasady zachowania ucznia klasy mundurowej w pomieszczeniach, na terenie szkoły oraz wobec nauczycieli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</w:r>
    </w:p>
    <w:p>
      <w:pPr>
        <w:pStyle w:val="Normal"/>
        <w:spacing w:lineRule="auto" w:line="360"/>
        <w:ind w:left="180" w:hanging="180"/>
        <w:jc w:val="both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znać komendy z zakresu musztry indywidualnej i zespołowej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umie je sprawnie wykonać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znać zasady zachowania ucznia klasy mundurowej w pomieszczeniach, na terenie szkoły oraz wobec nauczycieli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80" w:hanging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80" w:hanging="180"/>
        <w:jc w:val="both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wszystkie elementy musztry indywidualnej i zespołowej wykonuje bezbłędnie i z właściwą dynamiką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zawsze, zgodnie z regulaminami służb mundurowych, potrafi się zachować na terenie obiektów szkolnych wobec nauczycieli i pracowników szkoły.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- zna treści oraz posiada umiejętności wykraczające poza podstawowe zasady musztry określone w regulaminie np. z zakresu ceremoniałów poszczególnych służb mundurowych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- uczestnicz w dodatkowych zajęciach szkolnych oraz uroczystościach, gdzie niezbędna jest umiejętność sprawnej wykonywania musztry, np. Zespół Musztry Paradnej, przemarsze pododdziałów szkolnych w uroczystościach państwowych ITP.</w:t>
      </w:r>
    </w:p>
    <w:p>
      <w:pPr>
        <w:pStyle w:val="Normal"/>
        <w:spacing w:lineRule="auto" w:line="360"/>
        <w:ind w:left="181" w:hanging="181"/>
        <w:jc w:val="both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- nie zna niezbędnych komend musztry indywidualnej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>- nie uczęszcza na zajęcia z musztry</w:t>
      </w:r>
    </w:p>
    <w:p>
      <w:pPr>
        <w:pStyle w:val="Normal"/>
        <w:spacing w:lineRule="auto" w:line="360"/>
        <w:ind w:left="181" w:hanging="181"/>
        <w:rPr/>
      </w:pPr>
      <w:r>
        <w:rPr/>
      </w:r>
    </w:p>
    <w:p>
      <w:pPr>
        <w:pStyle w:val="Normal"/>
        <w:spacing w:lineRule="auto" w:line="360"/>
        <w:ind w:left="181" w:hanging="18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9:17:00Z</dcterms:created>
  <dc:creator>ewa.dąbrowska</dc:creator>
  <dc:description/>
  <dc:language>en-US</dc:language>
  <cp:lastModifiedBy>PC</cp:lastModifiedBy>
  <dcterms:modified xsi:type="dcterms:W3CDTF">2024-09-11T19:17:00Z</dcterms:modified>
  <cp:revision>2</cp:revision>
  <dc:subject/>
  <dc:title/>
</cp:coreProperties>
</file>