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Przedmiot:   Biolog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asa:           2 techniku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k szkolny: 2024/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racowanie: </w:t>
      </w:r>
      <w:r>
        <w:rPr>
          <w:b/>
          <w:bCs/>
          <w:sz w:val="28"/>
          <w:szCs w:val="28"/>
        </w:rPr>
        <w:t>Katarzyna Graczyk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imię i nazwisko nauczyciela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 wyniku procesu kształcenia uczeń powinien: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zwijać myślenie naukowe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doskonalić umiejętności planowania i przeprowadzania obserwacji i doświadczeń biologicznych oraz wnioskowania w oparciu o wyniki badań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posługiwać się informacjami pochodzącymi z analizy materiałów źródłowych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rozumować i zastosować nabytą wiedzę do rozwiązywania problemów biologicznych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rozwijać postawy szacunku wobec przyrody i środowiska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pogłębiać wiedzę z zakresu budowy i funkcjonowania organizmu człowieka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pogłębiać znajomość uwarunkowań zdrowia człowieka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contextualSpacing/>
        <w:rPr/>
      </w:pPr>
      <w:r>
        <w:rPr>
          <w:sz w:val="22"/>
          <w:szCs w:val="22"/>
        </w:rPr>
        <w:t>w zakresie budowy i fizjologii człowieka charakteryzować odżywianie, odporność, wymianę gazową i krążenie, wydalanie i osmoregulację, regulację hormonalną i nerwową, poruszanie się, skórę i termoregulację, rozmnażanie i rozwój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określać tkanki, narządy człowieka, które tworzą poszczególne układy, rozpoznawać je, omawiać budowę i funkcje oraz powiązania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zdobywać wiadomości i umiejętności dotyczące: ekspresji informacji genetycznej w komórkach człowieka, genetyki klasycznej i zmienności organizmów, biotechnologii i podstaw inżynierii genetycznej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opanować wiadomości i umiejętności w zakresie podstaw ewolucji, ekologii oraz różnorodności biologicznej, jej zagrożeń i ochrony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 ocenę dopuszczającą uczeń powinien:</w:t>
      </w:r>
    </w:p>
    <w:p>
      <w:pPr>
        <w:pStyle w:val="Akapitzlist"/>
        <w:numPr>
          <w:ilvl w:val="0"/>
          <w:numId w:val="6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ozwiązywać zadania teoretyczne i praktyczne typowe o niewielkim stopniu trudności</w:t>
      </w:r>
    </w:p>
    <w:p>
      <w:pPr>
        <w:pStyle w:val="Akapitzlist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azywać chęć współpracy w celu uzupełnienia braków i nabycia podstawowej wiedzy i umiejętności.</w:t>
      </w:r>
    </w:p>
    <w:p>
      <w:pPr>
        <w:pStyle w:val="Akapitzlist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ć niezbędne wiadomości i umiejętności dotyczące metod badań biologicznych, budowy i funkcjonowania organizmu człowieka </w:t>
      </w:r>
    </w:p>
    <w:p>
      <w:pPr>
        <w:pStyle w:val="Akapitzlist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kreślać tkanki, narządy człowieka, które tworzą poszczególne układy</w:t>
      </w:r>
    </w:p>
    <w:p>
      <w:pPr>
        <w:pStyle w:val="Akapitzlist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arakteryzować budowę i rolę podstawowych narządów, tkanek w organizmie człowieka</w:t>
      </w:r>
    </w:p>
    <w:p>
      <w:pPr>
        <w:pStyle w:val="Akapitzlist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głębiać znajomość uwarunkowań zdrowia człowieka.</w:t>
      </w:r>
    </w:p>
    <w:p>
      <w:pPr>
        <w:pStyle w:val="Akapitzlist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siadać niezbędne wiadomości i umiejętności w zakresie genetyki molekularnej i klasycznej oraz biotechnologii</w:t>
      </w:r>
    </w:p>
    <w:p>
      <w:pPr>
        <w:pStyle w:val="Akapitzlist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finiować podstawowe pojęcia genetyczne i pojęcia z zakresu biotechnologii</w:t>
      </w:r>
    </w:p>
    <w:p>
      <w:pPr>
        <w:pStyle w:val="Akapitzlist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ozwiązywać proste krzyżówki genetyczne</w:t>
      </w:r>
    </w:p>
    <w:p>
      <w:pPr>
        <w:pStyle w:val="Akapitzlist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awać przykłady chorób genetycznych</w:t>
      </w:r>
    </w:p>
    <w:p>
      <w:pPr>
        <w:pStyle w:val="Styl1"/>
        <w:numPr>
          <w:ilvl w:val="0"/>
          <w:numId w:val="9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mieniać bezpośrednie i pośrednie dowody ewolucji oraz podawać ich przykłady</w:t>
      </w:r>
    </w:p>
    <w:p>
      <w:pPr>
        <w:pStyle w:val="Akapitzlist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bjaśniać proste pojęcia związane z ewolucją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ymieniać podobieństwa i różnice między człowiekiem a innymi naczelnymi</w:t>
      </w:r>
    </w:p>
    <w:p>
      <w:pPr>
        <w:pStyle w:val="Akapitzlist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arakteryzować proste pojęcia związane z ekologią i różnorodnością biologiczną</w:t>
      </w:r>
    </w:p>
    <w:p>
      <w:pPr>
        <w:pStyle w:val="Akapitzlist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mieniać formy ochrony przyrody</w:t>
      </w:r>
    </w:p>
    <w:p>
      <w:pPr>
        <w:pStyle w:val="Akapitzlist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głębiać znajomość uwarunkowań zdrowia człowieka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 ocenę dostateczną uczeń powinien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panować większość wiadomości i umiejętności określonych programem nauczania </w:t>
        <w:br/>
        <w:t>na poziomie wymagań zawartych w podstawie programowej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ywać typowe zadania teoretyczne i praktyczne o średnim stopniu trudności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miejętnie planować i przeprowadzać obserwacje i doświadczenia biologiczne</w:t>
      </w:r>
    </w:p>
    <w:p>
      <w:pPr>
        <w:pStyle w:val="Akapitzlist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panować większość wiadomości i umiejętności dotyczących budowy i funkcjonowania organizmu człowieka oraz składu chemicznego organizmów</w:t>
      </w:r>
    </w:p>
    <w:p>
      <w:pPr>
        <w:pStyle w:val="Akapitzlist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kreślać tkanki, narządy człowieka, które tworzą poszczególne układy, rozpoznawać je, omawiać budowę i podstawowe funkcje</w:t>
      </w:r>
    </w:p>
    <w:p>
      <w:pPr>
        <w:pStyle w:val="Akapitzlist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głębiać znajomość uwarunkowań zdrowia człowieka</w:t>
      </w:r>
    </w:p>
    <w:p>
      <w:pPr>
        <w:pStyle w:val="Akapitzlist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siadać podstawowe wiadomości i umiejętności w zakresie genetyki molekularnej i klasycznej oraz biotechnologii</w:t>
      </w:r>
    </w:p>
    <w:p>
      <w:pPr>
        <w:pStyle w:val="Akapitzlist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finiować pojęcia genetyczne i pojęcia z zakresu biotechnologii</w:t>
      </w:r>
    </w:p>
    <w:p>
      <w:pPr>
        <w:pStyle w:val="Akapitzlist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ozwiązywać krzyżówki genetyczne jednogenowe</w:t>
      </w:r>
    </w:p>
    <w:p>
      <w:pPr>
        <w:pStyle w:val="Akapitzlist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awać przykłady chorób genetycznych, rozróżniać, jakim typem mutacji są wywołane</w:t>
      </w:r>
    </w:p>
    <w:p>
      <w:pPr>
        <w:pStyle w:val="Styl1"/>
        <w:numPr>
          <w:ilvl w:val="0"/>
          <w:numId w:val="9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mieniać bezpośrednie i pośrednie dowody ewolucji oraz podawać ich przykłady</w:t>
      </w:r>
    </w:p>
    <w:p>
      <w:pPr>
        <w:pStyle w:val="Akapitzlist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bjaśniać pojęcia związane z ewolucją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ymieniać podobieństwa i różnice między człowiekiem a innymi naczelnymi</w:t>
      </w:r>
    </w:p>
    <w:p>
      <w:pPr>
        <w:pStyle w:val="Akapitzlist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arakteryzować pojęcia związane z ekologią i różnorodnością biologiczną</w:t>
      </w:r>
    </w:p>
    <w:p>
      <w:pPr>
        <w:pStyle w:val="Akapitzlist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mieniać i charakteryzować formy ochrony przyrody</w:t>
      </w:r>
    </w:p>
    <w:p>
      <w:pPr>
        <w:pStyle w:val="Akapitzlist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jaśniać zależności między organizmami oraz między organizmem a środowiskiem</w:t>
      </w:r>
    </w:p>
    <w:p>
      <w:pPr>
        <w:pStyle w:val="Akapitzlist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bjaśniać zasady zrównoważonego rozwoju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 ocenę dobrą uczeń powinien: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panować wiadomości i umiejętności na wysokim poziomie zawarte w podstawie programowej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prawnie stosować wiadomości i umiejętności objęte programem nauczania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ywać samodzielnie typowe zadania, przeprowadzać typowe analizy i wnioskowania</w:t>
      </w:r>
    </w:p>
    <w:p>
      <w:pPr>
        <w:pStyle w:val="Akapitzlist"/>
        <w:numPr>
          <w:ilvl w:val="0"/>
          <w:numId w:val="7"/>
        </w:numPr>
        <w:spacing w:lineRule="auto" w:line="360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w zakresie budowy i fizjologii człowieka charakteryzować odżywianie, odporność, wymianę gazową i krążenie, wydalanie i osmoregulację regulację hormonalną i nerwową, poruszanie się, skórę i termoregulację, rozmnażanie i rozwój</w:t>
      </w:r>
    </w:p>
    <w:p>
      <w:pPr>
        <w:pStyle w:val="Akapitzlist"/>
        <w:numPr>
          <w:ilvl w:val="0"/>
          <w:numId w:val="7"/>
        </w:numPr>
        <w:spacing w:lineRule="auto" w:line="360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określać tkanki, narządy człowieka, które tworzą poszczególne układy, rozpoznawać je, omawiać budowę i funkcje oraz powiązania</w:t>
      </w:r>
    </w:p>
    <w:p>
      <w:pPr>
        <w:pStyle w:val="Akapitzlist"/>
        <w:numPr>
          <w:ilvl w:val="0"/>
          <w:numId w:val="7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głębiać znajomość uwarunkowań zdrowia człowieka</w:t>
      </w:r>
    </w:p>
    <w:p>
      <w:pPr>
        <w:pStyle w:val="Akapitzlist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siadać wiadomości i umiejętności w zakresie genetyki molekularnej i klasycznej oraz biotechnologii</w:t>
      </w:r>
    </w:p>
    <w:p>
      <w:pPr>
        <w:pStyle w:val="Akapitzlist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finiować pojęcia genetyczne i pojęcia z zakresu biotechnologii</w:t>
      </w:r>
    </w:p>
    <w:p>
      <w:pPr>
        <w:pStyle w:val="Akapitzlist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ozwiązywać krzyżówki genetyczne jednogenowe, dwugenowe,</w:t>
      </w:r>
    </w:p>
    <w:p>
      <w:pPr>
        <w:pStyle w:val="Akapitzlist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ozwiązywać zadania w zakresie genetyki</w:t>
      </w:r>
    </w:p>
    <w:p>
      <w:pPr>
        <w:pStyle w:val="Akapitzlist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arakteryzować zmienność i mutacje</w:t>
      </w:r>
    </w:p>
    <w:p>
      <w:pPr>
        <w:pStyle w:val="Akapitzlist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awać przykłady chorób genetycznych, rozróżniać, jakim typem mutacji są wywołane</w:t>
      </w:r>
    </w:p>
    <w:p>
      <w:pPr>
        <w:pStyle w:val="Styl1"/>
        <w:numPr>
          <w:ilvl w:val="0"/>
          <w:numId w:val="9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mieniać bezpośrednie i pośrednie dowody ewolucji oraz podawać ich przykłady</w:t>
      </w:r>
    </w:p>
    <w:p>
      <w:pPr>
        <w:pStyle w:val="Akapitzlist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bjaśniać pojęcia związane z ewolucją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ymieniać podobieństwa i różnice między człowiekiem a innymi naczelnymi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określać pokrewieństwo ewolucyjne gatunków na podstawie analizy drzewa filogenetycznego,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yjaśniać mechanizm działania doboru naturalnego i przedstawiać jego rodzaje,</w:t>
      </w:r>
    </w:p>
    <w:p>
      <w:pPr>
        <w:pStyle w:val="Akapitzlist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arakteryzować pojęcia związane z ekologią i różnorodnością biologiczną, wyjaśniać znaczenie zależności w ekosystemach</w:t>
      </w:r>
    </w:p>
    <w:p>
      <w:pPr>
        <w:pStyle w:val="Akapitzlist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mieniać i charakteryzować formy ochrony przyrody</w:t>
      </w:r>
    </w:p>
    <w:p>
      <w:pPr>
        <w:pStyle w:val="Akapitzlist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jaśniać zależności między organizmami oraz między organizmem a środowiskiem</w:t>
      </w:r>
    </w:p>
    <w:p>
      <w:pPr>
        <w:pStyle w:val="Akapitzlist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bjaśniać zasady zrównoważonego rozwoju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 ocenę bardzo dobrą uczeń powinien wypełniać takie wymagania jak na ocenę dobrą, a ponadto: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winien sprawnie posługiwać się zdobytymi wiadomościami i umiejętnościami, rozwiązywać samodzielnie problemy teoretyczne i praktyczne ujęte programem nauczania,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terpretować informacje, wyjaśniać związki przyczynowo -skutkowe, przedstawiać argumenty związane z omawianymi zagadnieniami biologicznymi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stosować posiadaną wiedzę i umiejętności do rozwiązywania zadań i problemów </w:t>
        <w:br/>
        <w:t>w nowych sytuacjach;</w:t>
      </w:r>
    </w:p>
    <w:p>
      <w:pPr>
        <w:pStyle w:val="Normal"/>
        <w:spacing w:lineRule="auto" w:line="360"/>
        <w:ind w:left="180" w:hanging="1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 ocenę celującą uczeń powinien wypełniać takie wymagania jak na ocenę bardzo dobrą, a ponadto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winien biegle posługiwać się zdobytymi wiadomościami i umiejętnościami </w:t>
        <w:br/>
        <w:t>w rozwiązywaniu problemów teoretycznych i praktycznych programu nauczania, proponować rozwiązania nietypowe lub</w:t>
      </w:r>
    </w:p>
    <w:p>
      <w:pPr>
        <w:pStyle w:val="Akapitzlist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siągać sukcesy w konkursach i olimpiadach przedmiotowych, kwalifikując się do finałów na szczeblu wojewódzkim, regionalnym lub krajowym, lub posiadać inne porównywalne osiągnięcia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czeń otrzyma ocenę niedostateczną, jeżeli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sprostał wymaganiom na ocenę dopuszczającą</w:t>
      </w:r>
    </w:p>
    <w:p>
      <w:pPr>
        <w:pStyle w:val="Akapitzlist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e opanował podstawowych wiadomości i umiejętności wynikających z programu nauczania, a braki te uniemożliwiają dalsze zdobywanie wiedzy w zakresie biologii</w:t>
      </w:r>
    </w:p>
    <w:p>
      <w:pPr>
        <w:pStyle w:val="Akapitzlist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e radzi sobie ze zrozumieniem najprostszych pojęć i zagadnień</w:t>
      </w:r>
    </w:p>
    <w:p>
      <w:pPr>
        <w:pStyle w:val="Akapitzlist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ie potrafi (nawet z pomocą nauczyciela, który zadaje pytania pomocnicze) udzielać poprawnych odpowiedzi  </w:t>
      </w:r>
    </w:p>
    <w:p>
      <w:pPr>
        <w:pStyle w:val="Akapitzlist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e wykazuje chęci współpracy w celu uzupełnienia braków i nabycia podstawowej wiedzy   i umiejętn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jc w:val="both"/>
        <w:rPr>
          <w:b/>
          <w:b/>
          <w:bCs/>
          <w:color w:val="000000"/>
          <w:spacing w:val="14"/>
          <w:u w:val="single"/>
        </w:rPr>
      </w:pPr>
      <w:r>
        <w:rPr>
          <w:b/>
          <w:bCs/>
          <w:color w:val="000000"/>
          <w:spacing w:val="14"/>
          <w:u w:val="single"/>
        </w:rPr>
        <w:t>Dziedziny aktywności ucznia</w:t>
      </w:r>
    </w:p>
    <w:p>
      <w:pPr>
        <w:pStyle w:val="Normal"/>
        <w:shd w:fill="FFFFFF" w:val="clear"/>
        <w:spacing w:before="14" w:after="0"/>
        <w:ind w:right="506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Uczeń zobowiązany jest do: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spacing w:lineRule="auto" w:line="276" w:before="0" w:after="200"/>
        <w:contextualSpacing/>
        <w:rPr>
          <w:color w:val="000000"/>
        </w:rPr>
      </w:pPr>
      <w:r>
        <w:rPr>
          <w:color w:val="000000"/>
        </w:rPr>
        <w:t>prowadzenia zeszytu przedmiotowego,</w:t>
      </w:r>
      <w:r>
        <w:rPr/>
        <w:t xml:space="preserve"> w którym powinny znaleźć się tematy lekcji, notatki</w:t>
        <w:br/>
        <w:t xml:space="preserve"> i prace domowe. Zeszyt powinien być prowadzony systematycznie; uczeń w przypadku nieobecności w szkole powinien zeszyt uzupełnić.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spacing w:lineRule="auto" w:line="276" w:before="0" w:after="200"/>
        <w:contextualSpacing/>
        <w:rPr>
          <w:color w:val="000000"/>
        </w:rPr>
      </w:pPr>
      <w:r>
        <w:rPr>
          <w:color w:val="000000"/>
        </w:rPr>
        <w:t>wykonywania prac domowych i prac samodzielnych na lekcji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spacing w:lineRule="auto" w:line="276" w:before="0" w:after="200"/>
        <w:contextualSpacing/>
        <w:rPr>
          <w:color w:val="000000"/>
        </w:rPr>
      </w:pPr>
      <w:r>
        <w:rPr>
          <w:color w:val="000000"/>
        </w:rPr>
        <w:t>aktywnego udziału w lekcji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spacing w:lineRule="auto" w:line="276" w:before="0" w:after="200"/>
        <w:contextualSpacing/>
        <w:rPr>
          <w:color w:val="000000"/>
        </w:rPr>
      </w:pPr>
      <w:r>
        <w:rPr>
          <w:color w:val="000000"/>
          <w:spacing w:val="-2"/>
        </w:rPr>
        <w:t>przygotowania do lekcji z trzech ostatnich tematów lekcyjnych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360"/>
        <w:rPr/>
      </w:pPr>
      <w:r>
        <w:rPr/>
      </w:r>
    </w:p>
    <w:p>
      <w:pPr>
        <w:pStyle w:val="Normal"/>
        <w:spacing w:lineRule="auto" w:line="360"/>
        <w:ind w:left="181" w:hanging="18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32" w:hanging="720"/>
      </w:pPr>
      <w:rPr>
        <w:rFonts w:cs="Arial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1Znak">
    <w:name w:val="Styl1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1">
    <w:name w:val="Styl1"/>
    <w:basedOn w:val="Normal"/>
    <w:qFormat/>
    <w:pPr>
      <w:numPr>
        <w:ilvl w:val="0"/>
        <w:numId w:val="5"/>
      </w:numPr>
      <w:spacing w:lineRule="auto" w:line="276"/>
      <w:ind w:left="227" w:hanging="227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4:32:00Z</dcterms:created>
  <dc:creator>Katarzyna Graczyk</dc:creator>
  <dc:description/>
  <dc:language>en-US</dc:language>
  <cp:lastModifiedBy>Agnieszka</cp:lastModifiedBy>
  <dcterms:modified xsi:type="dcterms:W3CDTF">2024-09-08T14:32:00Z</dcterms:modified>
  <cp:revision>2</cp:revision>
  <dc:subject/>
  <dc:title/>
</cp:coreProperties>
</file>