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Przedmiot:      </w:t>
      </w:r>
      <w:r>
        <w:rPr>
          <w:rFonts w:cs="Calibri" w:ascii="Calibri" w:hAnsi="Calibri"/>
          <w:b/>
          <w:sz w:val="22"/>
          <w:szCs w:val="22"/>
        </w:rPr>
        <w:t>wychowanie fizyczne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Klasa:       2L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k szkolny:   2024/202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pracowanie:  </w:t>
      </w: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Eliza Świderska/ Łukasz Andrzejewski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 wyniku procesu kształcenia uczeń powinien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>być przygotowany do zajęć i aktywnie w nich uczestniczyć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>systematycznie doskonalić swoją sprawność motoryczną i pogłębiać wiedzę z zagadnień kultury fizycznej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ługiwać się prawidłowym nazewnictwem ćwiczeń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>wykorzystać nabyte wiadomości i umiejętności  w czasie kolejnych lekcji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uczestniczyć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 działaniach podejmowanych przez szkołę na rzecz kultury fizycznej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nać elementy techniki sportów indywidualnych i zespołowych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nać elementy taktyki sportów indywidualnych i zespołowych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siadać umiejętności organizacyjne (organizacja zawodów klasowych)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siadać umiejętności sędziowania konkurencji i dyscyplin sportowych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siadać umiejętności samooceny (w zakresie postawy wobec KF, zachowań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drowotnych, sprawności motorycznej,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nać przepisy gier i zabaw sportowych i rekreacyjnych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nać przepisy sportów indywidualnych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nać zagadnienia z edukacji zdrowotnej;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shd w:fill="FFFFFF" w:val="clear"/>
        </w:rPr>
        <w:t>Przy ustalaniu oceny w wychowania fizycznego brany jest pod uwagę w szczególności wysiłek wkładany przez ucznia w wywiązywanie się z obowiązków wynikających ze specyfiki tych zajęć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puszczającą uczeń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- posiada małe wiadomości z zakresu kultury fizycznej, </w:t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nie potrafi wykonać prostych zadań związanych z samooceną,</w:t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 ćwiczenia wykonuje niechętnie,</w:t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nie jest pilny i wykazuje bardzo małe postępy w usprawnianiu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rzejawia poważne braki w zakresie wychowania społecznego, ma niechętny stosunek do ćwiczeń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stateczną uczeń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osiada znaczne braki w wiadomościach z zakresu kultury fizycznej i nie potrafi ich wykorzystać w praktyce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wykazuje małe postępy w usprawnieniu motorycznym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rzejawia pewne braki w zakresie wychowania społecznego, w postawie i stosunku do kultury fizycznej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dobrą uczeń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osiada wiadomości i umiejętności, które potrafi wykorzystać w praktyce przy pomocy nauczyciela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nie potrzebuje większych bodźców do pracy nad osobistym usprawnieniem,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jego postawa społeczna i stosunek do wychowania fizycznego nie budzą większych zastrzeżeń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 ocenę bardzo dobrą uczeń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osiada duże wiadomości i umiejętności w zakresie kultury fizycznej i wykorzystuje je w praktycznym działaniu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systematycznie doskonali swoją sprawność motoryczną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jego postawa społeczna, zaangażowanie i stosunek do wychowania fizycznego nie budzą najmniejszych zastrzeżeń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uczeń ma 100% frekwencję oraz jest zawsze przygotowany do zajęć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posiada bardzo duży zasób wiadomości i umiejętności w zakresie kultury fizycznej, który wykorzystuje w praktycznym działaniu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aktywnie uczestniczy w życiu sportowym na terenie szkoły, w innych formach działalności związanych z kulturą fizyczną,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bierze udział i osiąga sukcesy w zawodach sportowych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charakteryzuje się niewiedzą i brakiem umiejętności w zakresie kultury fizycznej,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- ma lekceważący stosunek do zajęć i nie wykazuje żadnych postępów w usprawnianiu, 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- wykazuje duże braki w zakresie wychowania społecznego,</w:t>
      </w:r>
    </w:p>
    <w:p>
      <w:pPr>
        <w:pStyle w:val="Normal"/>
        <w:spacing w:lineRule="auto" w:line="360"/>
        <w:ind w:left="181" w:hanging="181"/>
        <w:rPr>
          <w:b/>
          <w:b/>
        </w:rPr>
      </w:pPr>
      <w:r>
        <w:rPr>
          <w:rFonts w:cs="Calibri" w:ascii="Calibri" w:hAnsi="Calibri"/>
          <w:sz w:val="22"/>
          <w:szCs w:val="22"/>
        </w:rPr>
        <w:t>- ma niską frekwencję na zajęciach i często zgłasza nieprzygotowanie bez podania przy</w:t>
      </w:r>
      <w:r>
        <w:rPr/>
        <w:t>czyny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oszę uwzględnić formy/ kryteria  weryfikowania wiedzy (sprawdziany, kartkówki itd.)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rmy sprawdzania wiedzy i umiejętności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. Sprawdziany praktyczne – po opanowaniu nauczanej umiejętnośc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. Testy sprawnościowe – 3-6 razy w rok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. Prowadzenie samodzielne krótkich fragmentów lekcji (rozgrzewka) – 1-2 razy w semestrz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Ocenie podlega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• wysiłek wkładany przez ucznia wynikający z obowiązków - waga oceny 2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• Systematyczność udziału ucznia w zajęciach-waga oceny 1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• Aktywność ucznia w działaniach podejmowanych przez szkołę na rzecz kultury fizycznej- waga oceny 3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• Poziom i postęp w opanowaniu przez ucznia umiejętności ruchowych,</w:t>
      </w:r>
    </w:p>
    <w:p>
      <w:pPr>
        <w:pStyle w:val="Normal"/>
        <w:spacing w:lineRule="auto" w:line="360"/>
        <w:ind w:left="181" w:hanging="181"/>
        <w:rPr/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ziom i postęp w opanowaniu przez ucznia wiadomości.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Uczeń po okresie nieobecności w szkole ma dwa tygodnie na zaliczenie zaległości. Jeżeli uczeń otrzymał ocenę niedostateczną podczas sprawdzania umiejętności, może poprawić tę ocenę raz w ciągu dwóch tygodni. Poprawa może być w tej samej formie lub innej ustalonej z nauczycielem. Ocena z poprawy wpisywana jest do dziennika lekcyjnego.</w:t>
      </w:r>
      <w:r>
        <w:rPr>
          <w:rFonts w:cs="Calibri" w:ascii="Calibri" w:hAnsi="Calibri"/>
          <w:b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Podstawą klasyfikowania ucznia z przedmiotu są co najmniej cztery oceny cząstkowe wystawione cyklicznie. Klasyfikowanie roczne obejmuje osiągnięcia i podsumowuje pracę z I i II półrocza (semestru) roku szkolnego.</w:t>
      </w:r>
    </w:p>
    <w:p>
      <w:pPr>
        <w:pStyle w:val="Normal"/>
        <w:spacing w:lineRule="auto" w:line="360"/>
        <w:ind w:left="181" w:hanging="18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48:00Z</dcterms:created>
  <dc:creator>ewa.dąbrowska</dc:creator>
  <dc:description/>
  <dc:language>en-US</dc:language>
  <cp:lastModifiedBy>Agnieszka</cp:lastModifiedBy>
  <dcterms:modified xsi:type="dcterms:W3CDTF">2024-09-08T14:48:00Z</dcterms:modified>
  <cp:revision>2</cp:revision>
  <dc:subject/>
  <dc:title/>
</cp:coreProperties>
</file>