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80" w:hanging="180"/>
        <w:jc w:val="center"/>
        <w:rPr>
          <w:b/>
          <w:b/>
        </w:rPr>
      </w:pPr>
      <w:r>
        <w:rPr>
          <w:b/>
        </w:rPr>
        <w:t xml:space="preserve">ZESPÓŁ SZKÓŁ CENTRUM KSZTAŁCENIA USTAWICZNEGO </w:t>
        <w:br/>
        <w:t>IM. STEFANA BATOREGO W KONINIE</w:t>
      </w:r>
    </w:p>
    <w:p>
      <w:pPr>
        <w:pStyle w:val="Normal"/>
        <w:spacing w:lineRule="auto" w:line="360"/>
        <w:ind w:left="180" w:hanging="180"/>
        <w:jc w:val="center"/>
        <w:rPr>
          <w:b/>
          <w:b/>
          <w:u w:val="single"/>
        </w:rPr>
      </w:pPr>
      <w:r>
        <w:rPr>
          <w:b/>
          <w:u w:val="single"/>
        </w:rPr>
        <w:t>WYMAGANIA EDUKACYJNE</w:t>
      </w:r>
    </w:p>
    <w:p>
      <w:pPr>
        <w:pStyle w:val="Normal"/>
        <w:spacing w:lineRule="auto" w:line="360"/>
        <w:ind w:left="180" w:hanging="1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rzedmiot:     chemia</w:t>
      </w:r>
    </w:p>
    <w:p>
      <w:pPr>
        <w:pStyle w:val="Normal"/>
        <w:rPr>
          <w:b/>
          <w:b/>
        </w:rPr>
      </w:pPr>
      <w:r>
        <w:rPr>
          <w:b/>
        </w:rPr>
        <w:t>Klasa:   2L</w:t>
      </w:r>
    </w:p>
    <w:p>
      <w:pPr>
        <w:pStyle w:val="Normal"/>
        <w:rPr>
          <w:b/>
          <w:b/>
        </w:rPr>
      </w:pPr>
      <w:r>
        <w:rPr>
          <w:b/>
        </w:rPr>
        <w:t>Rok szkolny:   2024/2025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Opracowanie:  </w:t>
      </w:r>
      <w:r>
        <w:rPr>
          <w:b/>
          <w:bCs/>
        </w:rPr>
        <w:t>Bogumiła Kwaśniewska</w:t>
      </w:r>
    </w:p>
    <w:p>
      <w:pPr>
        <w:pStyle w:val="Normal"/>
        <w:spacing w:lineRule="auto" w:line="360"/>
        <w:rPr/>
      </w:pPr>
      <w:r>
        <w:rPr/>
        <w:t xml:space="preserve">                         </w:t>
      </w:r>
      <w:r>
        <w:rPr/>
        <w:t>(imię i nazwisko nauczyciela)</w:t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W wyniku procesu kształcenia uczeń powinien:</w:t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- posługiwać się podstawowymi pojęciami dotyczącymi: </w:t>
      </w:r>
    </w:p>
    <w:p>
      <w:pPr>
        <w:pStyle w:val="Normal"/>
        <w:rPr/>
      </w:pPr>
      <w:r>
        <w:rPr>
          <w:i/>
          <w:sz w:val="22"/>
          <w:szCs w:val="22"/>
        </w:rPr>
        <w:t>metali i niemetali, sodu i potasu, magnezu i wapnia,, glinu, żelaza, chromu i manganu, sposobów ochrony przed korozją, , cynku i ołowiu, miedzi, srebra i złota, metali szlachetnych, otrzymywania metali w przemyśle, wodoru, węgla i krzemu, alotropii, związkach tworzących skorupę ziemską, reakcjach chemicznych zachodzących w skorupie ziemskiej, tworzyw pochodzenia mineralnego, azoty i fosforu, tlenu i siarki, chloru i bromu, ważnych produktów przemysłu chemicznego, budowy związków organicznych, budowy i nazewnictwa alkanów, alkenów i alkinów, właściwości alkanów, alkenów i alkinów, węglowodorów aromatycznych, ropy naftowej, gazu ziemnego i węgla kamiennego, fluorowcopochodnych węglowodorów, amin, alkoholi monohydroksylowych i polihydroksylowych, fenoli, aldehydów  i ketonów, kwasów karboksylowych, hydroksykwasów i amidów, estrów, tłuszczów, utwardzania tłuszczów, funkcji biologicznych tłuszczów, zastosowania tłuszczów, rodzajów tłuszczy, cukrów prostych, zastosowania cukrów prostych, dwucukrów, wielocukrów, wykrywania skrobi, hydrolizy dwucukrów i wielocukrów, aminokwasów, klasyfikacji aminokwasów, właściwości chemicznych aminokwasów, peptydów i reakcji kondensacji, białek, podziału białek, denaturacji białek, wykrywania białek, trawienia białek, hydrolizy białek, struktury przestrzennej i funkcji białek, zielonej chemii, chemii stosowanej, tworzyw sztucznych, polimeryzacji i polikondensacji, polimeryzacji biodegradowalnej, włókien naturalnych, sztucznych i syntetycznych, poliamidów, zastosowań włókien, czyszczenia i usuwania zanieczyszczeń, kosmetyków, procesów chemicznych zachodzących w żywności, chemii w służbie medycyny, leczniczych i toksycznych właściwości substancji, substancji niebezpiecznych w życiu codziennym, działalności człowieka a środowisku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- rozróżniać podstawowe pojęcia dotyczące:</w:t>
      </w:r>
    </w:p>
    <w:p>
      <w:pPr>
        <w:pStyle w:val="Normal"/>
        <w:rPr/>
      </w:pPr>
      <w:r>
        <w:rPr>
          <w:i/>
          <w:sz w:val="22"/>
          <w:szCs w:val="22"/>
        </w:rPr>
        <w:t>metali i niemetali, aktywności chemicznej berylowców, właściwości chemicznych glinu, rdzewienia, właściwości chemicznych cynku i ołowiu, metali szlachetnych, aktywności chemicznych miedzi i złota, rud metali, procesu wielkopiecowego, metody elektrolitycznej i hutniczej oraz aluminotermii, pasywacji metali, właściwości chemicznych wodoru, węgla i krzemu, alotropii, wapieni, kredy i marmuru, tlenku krzemu(IV), zjawisk krasowych, twardości wody, gleby, żyzności gleby, urodzajności gleby, nawozów, degradacji gleby, rekultywacji gleby, zaprawy wapiennej i gipsowej, cementu, szkła, betonu, reakcji ksantopretinowej, odmian alotropowych, właściwości i chemicznych tlenu i siarki, chloru i bromu, zielonej chemia, otrzymywaniu metali i niemetali, amoniaku, kwasu siarkowego(VI),kwasu chlorowodorowego, budowy i nazewnictwa alkanów, alkenów i alkinów, właściwości chemicznych alkanów, alkenów i alkinów, reakcji substytucji i addycji oraz polimeryzacji, właściwości i budowy węglowodorów aromatycznych, ropy naftowej, gazu ziemnego i węgla kamiennego, fluorowcopochodnych węglowodorów, amin, alkoholi mono- i polihydroksylowych, fenoli, aldehydów i ketonów, próby Tollensa i Trommera, kwasów karboksylowych, hydroksykwasów i amidów, estrów, hydrolizy estrów, tłuszczów, podziału tłuszczów, hydrolizy tłuszczów, utwardzania tłuszczów, spożycia tłuszczów, cukrów prostych, podziału cukrów, dwucukrów, wiązania O- glikozydowego, właściwości fizycznych i chemicznych dwucukrów, otrzymywania dwucukrów, wielocukrów, występowania wielocukrów, wykrywania skrobi, hydrolizy skrobi, aminokwasów, klasyfikacji aminokwasów, właściwości aminokwasów, otrzymywania peptydów, białek, właściwości fizycznych białek, wykrywania białek, twardnienia białek, hydrolizy białek, reakcji ksantoproteinowej i biuretowej, budowy białek, struktury białek, funkcji biologicznych białek, chemii, przemysłu chemicznego, zielonej chemii, tworzyw sztucznych, klasyfikacji polimerów, polimeryzacji i polikondensacji, polimerów biodegradowalnych, włókien sztucznych i syntetycznych, jedwabiu sztucznego i naturalnego, zastosowania włókien, wywabiania plam, środków do zmywania i prania, środków czystości zawierającvch kwasy, kosmetyków, kosmetyków pielęgnujących i ochronnych, pigmentów, barwników, fermentacji w przetwarzaniu żywności, chemii medycznej chemii leków, polimerów biomedycznych, właściwego stosowania leków, toksyczności substancji, substancji obecnych w różnych napojach i ich wpływu na ludzki organizm, substancji uzależniających, uzależnianiu substancji niebezpiecznych, rozpoznania substancji niebezpiecznej, ogólnych zasad udzielania pierwszej pomocy, rozwoju cywilizacji a zanieczyszczeniu środowiska, skażeniu powietrza, wody i gleby, sposobów ochrony środowiska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- klasyfikować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dobyte widomości i umiejętności w klasie drugiej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- identyfikować: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dstawowe pojęcia zdobyte w klasie drugiej</w:t>
      </w:r>
    </w:p>
    <w:p>
      <w:pPr>
        <w:pStyle w:val="Normal"/>
        <w:spacing w:lineRule="auto" w:line="360"/>
        <w:rPr>
          <w:i/>
          <w:i/>
        </w:rPr>
      </w:pPr>
      <w:r>
        <w:rPr>
          <w:b/>
          <w:i/>
        </w:rPr>
        <w:t>- charakteryzować</w:t>
      </w:r>
      <w:r>
        <w:rPr>
          <w:i/>
        </w:rPr>
        <w:t>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dstawowe terminy chemiczne opanowane w klasie drugiej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- określać: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zależności między podstawowymi pojęciami chemicznymi zdobytymi w klasie drugi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puszczającą uczeń powinie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ma braki w opanowaniu wiadomości i umiejętności określonych programem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z pomocą nauczyciela rozwiązuje typowe zadania teoretyczne i praktyczne o niewielkim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topniu trudności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 pomocą nauczyciela pisze proste wzory chemiczne i równania reakcji chemiczn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rzejawia niesystematyczne zaangażowanie w proces uczenia się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osiada zeszyt lekcyjny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wykonuje notatki w zeszycie lekcyjnym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rzychodzi na lekcje chemii;</w:t>
      </w:r>
    </w:p>
    <w:p>
      <w:pPr>
        <w:pStyle w:val="Normal"/>
        <w:ind w:left="180" w:hanging="1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stateczną uczeń powinien wypełniać takie wymagania jak na ocenę dopuszczającą, a ponad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opanował w podstawowym zakresie wiadomości i umiejętności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korzysta z pomocą nauczyciela  ze źródeł wiedzy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 pomocą nauczyciela poprawnie stosuje wiadomości i umiejętności przy rozwiązywani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typowych zadań i problemów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 pomocą nauczyciela pisze i uzgadnia równania reakcji chemicznych oraz rozwiązu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zadania o niewielkim stopniu trudności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w czasie lekcji wykazuje się aktywnością w sposób zadowalający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 xml:space="preserve">Na ocenę dobrą uczeń powinien wypełniać takie wymagania jak na ocenę dostateczną, </w:t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a ponad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opanował w dużym zakresie wiadomości i umiejętności określone programem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poprawnie stosuje wiadomości i umiejętności do samodzielnego rozwiązywania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typowych zadań i problemów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opisuje doświadczenia chemiczn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isze i uzgadnia równania reakcji chemiczn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samodzielnie rozwiązuje zadania o średnim stopniu trudności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korzysta z układu okresowego pierwiastków, wykresów, tablic i innych źródeł wiedz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chemicznej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jest aktywny na lekcjach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bardzo dobrą uczeń powinien wypełniać takie wymagania jak na ocenę dobrą, a ponad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osiada wiadomości i umiejętności znacznie wykraczające poza program nauczani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formułuje problemy oraz dokonuje analizy i syntezy nowych zjawisk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roponuje rozwiązana nietypow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osiąga sukcesy w konkursach i olimpiadach chemicznych szczebla wyższeg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niż szkolny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opanował w pełnym zakresie wiadomości i umiejętności określone programem i uzyska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ze wszystkich sprawdzianów ocenę bardzo dobrą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jest bardzo aktywny na lekcjach;</w:t>
      </w:r>
    </w:p>
    <w:p>
      <w:pPr>
        <w:pStyle w:val="Normal"/>
        <w:ind w:left="180" w:hanging="1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celującą uczeń powinien wypełniać takie wymagania jak na ocenę bardzo dobrą, a ponad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osiada wiadomości i umiejętności znacznie wykraczające poza program nauczani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formułuje problemy oraz dokonuje analizy i syntezy nowych zjawisk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roponuje rozwiązana nietypow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osiąga sukcesy w konkursach i olimpiadach chemicznych szczebla wyższego  niż szkolny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opanował w pełnym zakresie wiadomości i umiejętności określone programem i uzyskał ze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wszystkich sprawdzianów ocenę celującą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jest bardzo aktywny na lekcjach;</w:t>
      </w:r>
    </w:p>
    <w:p>
      <w:pPr>
        <w:pStyle w:val="Normal"/>
        <w:ind w:left="180" w:hanging="1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181" w:hanging="181"/>
        <w:rPr>
          <w:b/>
          <w:b/>
          <w:u w:val="single"/>
        </w:rPr>
      </w:pPr>
      <w:r>
        <w:rPr>
          <w:b/>
          <w:u w:val="single"/>
        </w:rPr>
        <w:t>Uczeń otrzyma ocenę niedostateczną, jeżeli:</w:t>
      </w:r>
    </w:p>
    <w:p>
      <w:pPr>
        <w:pStyle w:val="Normal"/>
        <w:ind w:left="181" w:hanging="181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- nie opanował wiadomości i umiejętności określonych programem, które są  konieczne d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dalszego kształceni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nie zna symboliki chemicznej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nawet z pomocą nauczyciela nie pisze prostych wzorów i równań reakcji chemiczn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nie potrafi bezpiecznie posługiwać się prostym sprzętem laboratoryjny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i odczynnikami chemicznymi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nie wykazuje zadowalającej aktywności poznawczej i chęci do pracy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nie posiada zeszytu przedmiotowego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nie prowadzi notatek na lekcji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nie przychodzi na lekcje chemi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81" w:hanging="18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Y SPRAWDZANIA WIADOMOŚCI I UMIEJĘTNOŚCI UCZNIA:</w:t>
      </w:r>
    </w:p>
    <w:p>
      <w:pPr>
        <w:pStyle w:val="Normal"/>
        <w:ind w:left="181" w:hanging="181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sprawdziany,</w:t>
      </w:r>
    </w:p>
    <w:p>
      <w:pPr>
        <w:pStyle w:val="Normal"/>
        <w:ind w:left="181" w:hanging="181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kartkówki,</w:t>
      </w:r>
    </w:p>
    <w:p>
      <w:pPr>
        <w:pStyle w:val="Normal"/>
        <w:ind w:left="181" w:hanging="181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odpowiedzi ustne,</w:t>
      </w:r>
    </w:p>
    <w:p>
      <w:pPr>
        <w:pStyle w:val="Normal"/>
        <w:ind w:left="181" w:hanging="181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prace domowe</w:t>
      </w:r>
    </w:p>
    <w:p>
      <w:pPr>
        <w:pStyle w:val="Normal"/>
        <w:ind w:left="181" w:hanging="181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aktywność na lekcji,</w:t>
      </w:r>
    </w:p>
    <w:p>
      <w:pPr>
        <w:pStyle w:val="Normal"/>
        <w:ind w:left="181" w:hanging="181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prezentacje,</w:t>
      </w:r>
    </w:p>
    <w:p>
      <w:pPr>
        <w:pStyle w:val="Normal"/>
        <w:ind w:left="181" w:hanging="181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osiągnięcia w konkursie i projekcie</w:t>
      </w:r>
    </w:p>
    <w:p>
      <w:pPr>
        <w:pStyle w:val="Normal"/>
        <w:ind w:left="181" w:hanging="181"/>
        <w:rPr/>
      </w:pPr>
      <w:r>
        <w:rPr>
          <w:i/>
          <w:iCs/>
          <w:sz w:val="22"/>
          <w:szCs w:val="22"/>
        </w:rPr>
        <w:t>- 95% frekwencji i powyżej na lekcjach ( bardzo dobry – ocena cząstkowa)</w:t>
      </w:r>
    </w:p>
    <w:p>
      <w:pPr>
        <w:pStyle w:val="Normal"/>
        <w:ind w:left="181" w:hanging="181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14:41:00Z</dcterms:created>
  <dc:creator>ewa.dąbrowska</dc:creator>
  <dc:description/>
  <dc:language>en-US</dc:language>
  <cp:lastModifiedBy>Agnieszka</cp:lastModifiedBy>
  <dcterms:modified xsi:type="dcterms:W3CDTF">2024-09-08T14:41:00Z</dcterms:modified>
  <cp:revision>2</cp:revision>
  <dc:subject/>
  <dc:title/>
</cp:coreProperties>
</file>