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  <w:t>WYMAGANIA EDUKACYJNE</w:t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52" w:before="0" w:after="160"/>
        <w:rPr>
          <w:rFonts w:ascii="Calibri" w:hAnsi="Calibri" w:eastAsia="Calibri" w:cs="Calibri"/>
          <w:sz w:val="22"/>
          <w:szCs w:val="22"/>
        </w:rPr>
      </w:pPr>
      <w:r>
        <w:rPr>
          <w:b/>
          <w:sz w:val="28"/>
          <w:szCs w:val="28"/>
        </w:rPr>
        <w:t>Przedmiot</w:t>
      </w:r>
      <w:r>
        <w:rPr>
          <w:b/>
        </w:rPr>
        <w:t xml:space="preserve">:     </w:t>
      </w:r>
      <w:r>
        <w:rPr>
          <w:rFonts w:eastAsia="Calibri"/>
          <w:b/>
        </w:rPr>
        <w:t>Posługiwanie się terminologią zawodow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asa:       II L, gr. 1/2 i  2/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k szkolny:   2024/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racowanie:  </w:t>
      </w:r>
      <w:r>
        <w:rPr>
          <w:sz w:val="28"/>
          <w:szCs w:val="28"/>
        </w:rPr>
        <w:t>Agnieszka Michalska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imię i nazwisko nauczyciela)</w:t>
      </w:r>
    </w:p>
    <w:p>
      <w:pPr>
        <w:pStyle w:val="Normal"/>
        <w:spacing w:lineRule="auto" w:line="360"/>
        <w:ind w:left="180" w:hanging="1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 wyniku procesu kształcenia uczeń powinien:</w:t>
      </w:r>
    </w:p>
    <w:p>
      <w:pPr>
        <w:pStyle w:val="Normal"/>
        <w:spacing w:lineRule="auto" w:line="360"/>
        <w:rPr/>
      </w:pPr>
      <w:r>
        <w:rPr>
          <w:i/>
        </w:rPr>
        <w:t>- posługiwać się podstawowymi pojęciami dotyczącymi  infrastruktury magazynowej -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wyposażenia magazynowego, urządzeń do składowania, przeładunkowych, urządzeń transportu bliskiego(wewnętrznego), urządzeń kontrolno - pomiarowych, zagospodarowania przestrzeni magazynowej, , przeprowadzania inwentaryzacji i składania reklamacji,</w:t>
      </w:r>
    </w:p>
    <w:p>
      <w:pPr>
        <w:pStyle w:val="Normal"/>
        <w:spacing w:lineRule="auto" w:line="360"/>
        <w:rPr/>
      </w:pPr>
      <w:r>
        <w:rPr>
          <w:i/>
        </w:rPr>
        <w:t>-klasyfikować urządzenia do składowania, transportu wewnętrznego, przeładunkowe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oblicza moduły magazynowe, formułuje jednostki ładunkowe homogeniczne i heterogeniczne, walcowate zgodnie z parametrami zadania,  oblicza wskaźniki magazynowe i dokonuje ich interpretacji,</w:t>
      </w:r>
    </w:p>
    <w:p>
      <w:pPr>
        <w:pStyle w:val="Normal"/>
        <w:spacing w:lineRule="auto" w:line="360"/>
        <w:rPr/>
      </w:pPr>
      <w:r>
        <w:rPr>
          <w:i/>
        </w:rPr>
        <w:t>-wyznaczać liczbę środków transportu wewnętrznego i liczbę stanowisk przeładunkowych, obliczać długośc frontu przeładunkowego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przeprowadza inwentaryzację w magazynie,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składać reklamację,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identyfikować procesy magazynowe, urządzenia magazynowe, zasady formowania paletowej jednostki ładunkowej</w:t>
      </w:r>
    </w:p>
    <w:p>
      <w:pPr>
        <w:pStyle w:val="Normal"/>
        <w:autoSpaceDE w:val="false"/>
        <w:spacing w:lineRule="auto" w:line="360"/>
        <w:rPr/>
      </w:pPr>
      <w:r>
        <w:rPr>
          <w:i/>
        </w:rPr>
        <w:t xml:space="preserve">- charakteryzować </w:t>
      </w:r>
      <w:r>
        <w:rPr>
          <w:rFonts w:eastAsia="Calibri" w:cs="TimesNewRomanPSMT;Times New Roman" w:ascii="TimesNewRomanPSMT;Times New Roman" w:hAnsi="TimesNewRomanPSMT;Times New Roman"/>
          <w:i/>
        </w:rPr>
        <w:t xml:space="preserve">urządzenia i wyposażenie magazynowe służące do wykonywania zadań zawodowych, charakteryzuje proces zarządzenia zapasami i magazynem 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eastAsia="Calibri" w:cs="TimesNewRomanPSMT;Times New Roman"/>
          <w:sz w:val="20"/>
          <w:szCs w:val="20"/>
        </w:rPr>
      </w:pPr>
      <w:r>
        <w:rPr>
          <w:i/>
        </w:rPr>
        <w:t xml:space="preserve">-  </w:t>
      </w:r>
      <w:r>
        <w:rPr>
          <w:rFonts w:eastAsia="Calibri" w:cs="TimesNewRomanPSMT;Times New Roman" w:ascii="TimesNewRomanPSMT;Times New Roman" w:hAnsi="TimesNewRomanPSMT;Times New Roman"/>
          <w:i/>
        </w:rPr>
        <w:t>optymalizuje zagospodarowanie powierzchni i przestrzeni magazynowej.</w:t>
      </w:r>
      <w:r>
        <w:rPr>
          <w:highlight w:val="yellow"/>
        </w:rPr>
        <w:t xml:space="preserve"> </w:t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puszczającą uczeń powinien:</w:t>
      </w:r>
    </w:p>
    <w:p>
      <w:pPr>
        <w:pStyle w:val="Normal"/>
        <w:autoSpaceDE w:val="false"/>
        <w:rPr/>
      </w:pPr>
      <w:r>
        <w:rPr>
          <w:rFonts w:eastAsia="Calibri"/>
        </w:rPr>
        <w:br/>
        <w:t xml:space="preserve">Uczeń potrafi z pomocą nauczyciela rozwiązywać proste sytuacje problemowe, zadania, przykłady w zakresie: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doboru urządzeń do składowania,  urządzeń transportu bliskiego, urządzeń przeładunkowych środków transportu wewnętrznego, urządzeń pomocniczych,</w:t>
      </w:r>
    </w:p>
    <w:p>
      <w:pPr>
        <w:pStyle w:val="Normal"/>
        <w:autoSpaceDE w:val="false"/>
        <w:rPr/>
      </w:pPr>
      <w:r>
        <w:rPr>
          <w:rFonts w:eastAsia="Calibri"/>
        </w:rPr>
        <w:t>-obliczania czasu cyklu pracy wózka magazynowego  i obliczania liczby wózków transportowych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-wyznaczania liczby stanowisk przeładunkowych oraz ich parametrów </w:t>
      </w:r>
    </w:p>
    <w:p>
      <w:pPr>
        <w:pStyle w:val="Normal"/>
        <w:autoSpaceDE w:val="false"/>
        <w:rPr/>
      </w:pPr>
      <w:r>
        <w:rPr>
          <w:rFonts w:eastAsia="Calibri"/>
        </w:rPr>
        <w:t>- formowania paletowych jednostek ładunkowych (określania ilości opakowań w warstwie, wymiarów, masy i objętości paletowej jednostki ładunkowej)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określania parametrów modułu magazynowego blokowego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określania parametrów modułu magazynowego rzędowego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znajomości zasad przeprowadzania inwentaryzacji w przedsiębiorstwie,</w:t>
      </w:r>
    </w:p>
    <w:p>
      <w:pPr>
        <w:pStyle w:val="Normal"/>
        <w:spacing w:lineRule="auto" w:line="360"/>
        <w:ind w:left="180" w:hanging="180"/>
        <w:rPr>
          <w:rFonts w:eastAsia="Calibri"/>
        </w:rPr>
      </w:pPr>
      <w:r>
        <w:rPr>
          <w:rFonts w:eastAsia="Calibri"/>
        </w:rPr>
        <w:t>- przeprowadzenia prostej inwentaryzacji według obowiązujących zasad,</w:t>
      </w:r>
    </w:p>
    <w:p>
      <w:pPr>
        <w:pStyle w:val="Normal"/>
        <w:spacing w:lineRule="auto" w:line="360"/>
        <w:ind w:left="180" w:hanging="180"/>
        <w:rPr/>
      </w:pPr>
      <w:r>
        <w:rPr>
          <w:rFonts w:eastAsia="Calibri"/>
        </w:rPr>
        <w:t>-rozróżniania wskaźników magazynowych.</w:t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stateczną uczeń powinien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Samodzielnie rozwiązywać proste sytuacje problemowe, zadania, przykłady (średniozaawansowane z pomocą nauczyciela) w zakresie: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rozróżniania urządzeń do składowania,  urządzeń transportu bliskiego, środków transportu wewnętrznego, urządzeń pomocniczych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obliczania czasu cyklu pracy wózka magazynowego  i obliczania liczby wózków transportowych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-wyznaczania liczby stanowisk przeładunkowych oraz ich parametrów </w:t>
      </w:r>
    </w:p>
    <w:p>
      <w:pPr>
        <w:pStyle w:val="Normal"/>
        <w:autoSpaceDE w:val="false"/>
        <w:rPr/>
      </w:pPr>
      <w:r>
        <w:rPr>
          <w:rFonts w:eastAsia="Calibri"/>
        </w:rPr>
        <w:t>- formowania paletowych jednostek ładunkowych (określania ilości opakowań w warstwie, wymiarów, masy i objętości paletowej jednostki ładunkowej)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określania parametrów modułu magazynowego blokowego,</w:t>
      </w:r>
    </w:p>
    <w:p>
      <w:pPr>
        <w:pStyle w:val="Normal"/>
        <w:autoSpaceDE w:val="false"/>
        <w:rPr/>
      </w:pPr>
      <w:r>
        <w:rPr>
          <w:rFonts w:eastAsia="Calibri"/>
        </w:rPr>
        <w:t>- określania parametrów modułu magazynowego rzędowego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znajomości zasad przeprowadzania inwentaryzacji w przedsiębiorstwie,</w:t>
      </w:r>
    </w:p>
    <w:p>
      <w:pPr>
        <w:pStyle w:val="Normal"/>
        <w:spacing w:lineRule="auto" w:line="360"/>
        <w:ind w:left="180" w:hanging="180"/>
        <w:rPr>
          <w:rFonts w:eastAsia="Calibri"/>
        </w:rPr>
      </w:pPr>
      <w:r>
        <w:rPr>
          <w:rFonts w:eastAsia="Calibri"/>
        </w:rPr>
        <w:t>- przeprowadzenia prostej inwentaryzacji według obowiązujących zasad,</w:t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rFonts w:eastAsia="Calibri"/>
        </w:rPr>
        <w:t>-znajomości wskaźników magazynowych.</w:t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brą uczeń powinien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Z pomocą nauczyciela rozwiązywać sytuacje problemowe, zadania, przykłady o średnim stopniu złożoności w zakresie: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charakteryzowania urządzeń do składowania,  urządzeń transportu bliskiego, środków transportu wewnętrznego, urządzeń pomocniczych,</w:t>
      </w:r>
    </w:p>
    <w:p>
      <w:pPr>
        <w:pStyle w:val="Normal"/>
        <w:autoSpaceDE w:val="false"/>
        <w:rPr/>
      </w:pPr>
      <w:r>
        <w:rPr>
          <w:rFonts w:eastAsia="Calibri"/>
        </w:rPr>
        <w:t>-obliczania czasu cyklu pracy wózka magazynowego  i obliczania liczby wózków transportowych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-wyznaczania liczby stanowisk przeładunkowych oraz ich parametrów, </w:t>
      </w:r>
    </w:p>
    <w:p>
      <w:pPr>
        <w:pStyle w:val="Normal"/>
        <w:autoSpaceDE w:val="false"/>
        <w:rPr/>
      </w:pPr>
      <w:r>
        <w:rPr>
          <w:rFonts w:eastAsia="Calibri"/>
        </w:rPr>
        <w:t>- formowania paletowych jednostek ładunkowych (określania ilości opakowań w warstwie, wymiarów, masy i objętości paletowej jednostki ładunkowej)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określania parametrów modułu magazynowego blokowego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określania parametrów modułu magazynowego rzędowego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znajomości zasad przeprowadzania inwentaryzacji w przedsiębiorstwie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przeprowadzenia prostej inwentaryzacji według obowiązujących zasad,</w:t>
      </w:r>
    </w:p>
    <w:p>
      <w:pPr>
        <w:pStyle w:val="Normal"/>
        <w:autoSpaceDE w:val="false"/>
        <w:rPr/>
      </w:pPr>
      <w:r>
        <w:rPr>
          <w:rFonts w:eastAsia="Calibri"/>
        </w:rPr>
        <w:t>-obliczania wskaźników magazynowych.</w:t>
      </w:r>
    </w:p>
    <w:p>
      <w:pPr>
        <w:pStyle w:val="Normal"/>
        <w:spacing w:lineRule="auto" w:line="360"/>
        <w:ind w:left="180" w:hanging="180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Uczeń potrafi samodzielnie rozwiązywać sytuacje problemowe, zadania, przykłady o średnim i zaawansowanym stopniu złożoności w zakresie: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doboru, rozróżniania, charakteryzowania,: urządzeń do składowania,  urządzeń transportu bliskiego, środków transportu wewnętrznego, urządzeń pomocniczych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obliczania liczby stanowisk przeładunkowych, liczby środków transportu wewnętrznego,</w:t>
      </w:r>
    </w:p>
    <w:p>
      <w:pPr>
        <w:pStyle w:val="Normal"/>
        <w:autoSpaceDE w:val="false"/>
        <w:rPr/>
      </w:pPr>
      <w:r>
        <w:rPr>
          <w:rFonts w:eastAsia="Calibri"/>
        </w:rPr>
        <w:t>- formowania paletowych jednostek ładunkowych (określania ilości opakowań w warstwie, wymiarów, masy i objętości paletowej jednostki ładunkowej)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określania parametrów modułu magazynowego blokowego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określania parametrów modułu magazynowego rzędowego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znajomości zasad przeprowadzania inwentaryzacji w przedsiębiorstwie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przeprowadzenia prostej inwentaryzacji według obowiązujących zasad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obliczania wskaźników magazynowych i ich interpretacji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spacing w:lineRule="auto" w:line="360"/>
        <w:ind w:left="181" w:hanging="181"/>
        <w:rPr>
          <w:rFonts w:eastAsia="Calibri"/>
        </w:rPr>
      </w:pPr>
      <w:r>
        <w:rPr>
          <w:rFonts w:eastAsia="Calibri"/>
        </w:rPr>
        <w:t xml:space="preserve">Uczeń swą wiedzą wybiega poza nauczany materiał w zakresie: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doboru, rozróżniania, charakteryzowania,: urządzeń do składowania,  urządzeń transportu bliskiego, środków transportu wewnętrznego, urządzeń pomocniczych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obliczania liczby stanowisk przeładunkowych, liczby środków transportu wewnętrznego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tworzenia paletowych jednostek ładunkowych (określania ilości opakowań w warstwie, wymiarów, masy i objętości paletowej jednostki ładunkowej)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określania parametrów modułu magazynowego blokowego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określania parametrów modułu magazynowego rzędowego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znajomości zasad przeprowadzania inwentaryzacji w przedsiębiorstwie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przeprowadzenia prostej inwentaryzacji według obowiązujących zasad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obliczania wskaźników magazynowych i ich interpretacji.</w:t>
      </w:r>
    </w:p>
    <w:p>
      <w:pPr>
        <w:pStyle w:val="Normal"/>
        <w:spacing w:lineRule="auto" w:line="360"/>
        <w:ind w:left="181" w:hanging="181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ind w:left="181" w:hanging="181"/>
        <w:rPr>
          <w:b/>
          <w:b/>
          <w:u w:val="single"/>
        </w:rPr>
      </w:pPr>
      <w:r>
        <w:rPr>
          <w:b/>
          <w:u w:val="single"/>
        </w:rPr>
        <w:t>Uczeń otrzyma ocenę niedostateczną, jeżeli:</w:t>
      </w:r>
    </w:p>
    <w:p>
      <w:pPr>
        <w:pStyle w:val="Normal"/>
        <w:autoSpaceDE w:val="false"/>
        <w:rPr/>
      </w:pPr>
      <w:r>
        <w:rPr>
          <w:rFonts w:eastAsia="Calibri"/>
        </w:rPr>
        <w:t xml:space="preserve">Uczeń nie opanował informacji w zakresie: </w:t>
        <w:br/>
        <w:t>-identyfikacji ,: urządzeń do składowania,  urządzeń transportu bliskiego, środków transportu wewnętrznego, urządzeń pomocniczych,</w:t>
        <w:br/>
        <w:t>- formowania paletowych jednostek ładunkowych (określania ilości opakowań w warstwie, wymiarów, masy i objętości paletowej jednostki ładunkowej)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określania parametrów modułu magazynowego blokowego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określania parametrów modułu magazynowego rzędowego,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- znajomości zasad przeprowadzania inwentaryzacji w przedsiębiorstwie,</w:t>
      </w:r>
    </w:p>
    <w:p>
      <w:pPr>
        <w:pStyle w:val="Normal"/>
        <w:spacing w:lineRule="auto" w:line="360"/>
        <w:ind w:left="181" w:hanging="181"/>
        <w:rPr>
          <w:rFonts w:eastAsia="Calibri"/>
        </w:rPr>
      </w:pPr>
      <w:r>
        <w:rPr>
          <w:rFonts w:eastAsia="Calibri"/>
        </w:rPr>
        <w:t>- przeprowadzenia prostej inwentaryzacji według obowiązujących zasad,</w:t>
      </w:r>
    </w:p>
    <w:p>
      <w:pPr>
        <w:pStyle w:val="Normal"/>
        <w:spacing w:lineRule="auto" w:line="360"/>
        <w:ind w:left="181" w:hanging="181"/>
        <w:rPr>
          <w:rFonts w:eastAsia="Calibri"/>
        </w:rPr>
      </w:pPr>
      <w:r>
        <w:rPr>
          <w:rFonts w:eastAsia="Calibri"/>
        </w:rPr>
        <w:t>-identyfikacji wskaźników magazynowych.</w:t>
      </w:r>
    </w:p>
    <w:p>
      <w:pPr>
        <w:pStyle w:val="Normal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Uczeń  nie opanował wiedzy, nie rozumie podstawowych wiadomości ujętych w planie wynikowym, myli je i zniekształca. Nie opanował wiadomości z podstawy programowej.Nie jest w stanie nawet przy wydatnej pomocy nauczyciela rozwiązać problemu o elementarnym stopniu trudności. Nie opanował koniecznej, prostej terminologii. Nie opanował najważniejszych pojęć, definicji. Robi podstawowe błędy rachunkowe. Nie zna przyczyn ani skutków omawianych zjawisk w branży logistycznej. Postawa przyjmowana na lekcji nie jest nacechowana dążeniem do zdobycia lub poszerzenia wiedz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ormy/ kryteria  weryfikowania wiedzy:</w:t>
      </w:r>
    </w:p>
    <w:p>
      <w:pPr>
        <w:pStyle w:val="Normal"/>
        <w:ind w:left="181" w:hanging="181"/>
        <w:rPr>
          <w:sz w:val="20"/>
          <w:szCs w:val="20"/>
        </w:rPr>
      </w:pPr>
      <w:r>
        <w:rPr>
          <w:sz w:val="20"/>
          <w:szCs w:val="20"/>
        </w:rPr>
        <w:t>Ocenie podlegają:</w:t>
      </w:r>
    </w:p>
    <w:p>
      <w:pPr>
        <w:pStyle w:val="Normal"/>
        <w:ind w:left="181" w:hanging="181"/>
        <w:rPr>
          <w:sz w:val="20"/>
          <w:szCs w:val="20"/>
        </w:rPr>
      </w:pPr>
      <w:r>
        <w:rPr>
          <w:sz w:val="20"/>
          <w:szCs w:val="20"/>
        </w:rPr>
        <w:t xml:space="preserve">-Pisemne prace (sprawdziany), obejmujące materiał z danego działu/partii materiału, zapowiedziane z co najmniej 2-tygodniowym wyprzedzeniem. </w:t>
      </w:r>
    </w:p>
    <w:p>
      <w:pPr>
        <w:pStyle w:val="Normal"/>
        <w:ind w:left="181" w:hanging="181"/>
        <w:rPr>
          <w:sz w:val="20"/>
          <w:szCs w:val="20"/>
        </w:rPr>
      </w:pPr>
      <w:r>
        <w:rPr>
          <w:sz w:val="20"/>
          <w:szCs w:val="20"/>
        </w:rPr>
        <w:t xml:space="preserve">- Kartkówki – zakres ich materiału obejmuje nie więcej niż trzy jednostki lekcyjne lub materiał podstawow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Praca w grupie(wybór metody rozwiązania problemy, oryginalność rozwiązywania, zaangażowanie grupy w rozwiązywanie problemu, sposób prezentacji rozwiązania, samoocenę pracy grupy).</w:t>
      </w:r>
    </w:p>
    <w:p>
      <w:pPr>
        <w:pStyle w:val="Tekstpodstawowywcity3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Odpowiedzi ustne objęte zakresem materiału z zakresu trzech ostatnich lekcji.  (formułowanie definicji, twierdzeń, wniosków, rozwiązywanie zadań   przy tablicy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Wypowiedzi w trakcie lekcji, podczas dyskusji, aktywność i zaangażowanie w czasie lek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Zeszyt: sprawdzany systematycznie według decyzji nauczyciela(kompletność i systematyczność prowadzenia notatek, poprawność merytoryczna, czytelność i estetyka). Przygotowanie do lekcji.</w:t>
      </w:r>
    </w:p>
    <w:p>
      <w:pPr>
        <w:pStyle w:val="Normal"/>
        <w:spacing w:lineRule="auto" w:line="360"/>
        <w:ind w:left="181" w:hanging="1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851" w:hanging="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4:52:00Z</dcterms:created>
  <dc:creator>Agnieszka</dc:creator>
  <dc:description/>
  <dc:language>en-US</dc:language>
  <cp:lastModifiedBy>Agnieszka</cp:lastModifiedBy>
  <dcterms:modified xsi:type="dcterms:W3CDTF">2024-09-08T14:52:00Z</dcterms:modified>
  <cp:revision>2</cp:revision>
  <dc:subject/>
  <dc:title/>
</cp:coreProperties>
</file>